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JELENTKEZÉSI 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a „Minősített Közművelődési Intézmény Cím”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2017. évi pályázatra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A pályázó intézmény adatai</w:t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nev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cím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Honlap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vezetőjének nev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Telefon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E-mail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egy fő képviselővel részt kíván venni a pályázati felkészítő képzésen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igen/nem</w:t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elléklet: a minősítési eljárásért fizetendő díj utalásának igazolása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Dátum: …………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..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4201160</wp:posOffset>
                </wp:positionV>
                <wp:extent cx="934720" cy="489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456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Döntés és díjátadá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9pt;margin-top:330.75pt;width:73.55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Döntés és díjátadá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intézmény vezető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0</wp:posOffset>
                </wp:positionH>
                <wp:positionV relativeFrom="paragraph">
                  <wp:posOffset>4766310</wp:posOffset>
                </wp:positionV>
                <wp:extent cx="103251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1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ecember 15-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36.15pt;mso-wrap-distance-left:9.05pt;mso-wrap-distance-right:9.05pt;mso-wrap-distance-top:0pt;mso-wrap-distance-bottom:0pt;margin-top:375.3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201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ecember 15-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474970</wp:posOffset>
                </wp:positionV>
                <wp:extent cx="11423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6.95pt;mso-wrap-distance-left:9.05pt;mso-wrap-distance-right:9.05pt;mso-wrap-distance-top:0pt;mso-wrap-distance-bottom:0pt;margin-top:431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9100</wp:posOffset>
                </wp:positionH>
                <wp:positionV relativeFrom="paragraph">
                  <wp:posOffset>4575810</wp:posOffset>
                </wp:positionV>
                <wp:extent cx="114935" cy="45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55pt;mso-wrap-distance-left:9.05pt;mso-wrap-distance-right:9.05pt;mso-wrap-distance-top:0pt;mso-wrap-distance-bottom:0pt;margin-top:360.3pt;mso-position-vertical-relative:text;margin-left:4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6597015</wp:posOffset>
                </wp:positionV>
                <wp:extent cx="45085" cy="19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5pt;mso-wrap-distance-left:9.05pt;mso-wrap-distance-right:9.05pt;mso-wrap-distance-top:0pt;mso-wrap-distance-bottom:0pt;margin-top:519.45pt;mso-position-vertical-relative:text;margin-left:3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7257415</wp:posOffset>
                </wp:positionV>
                <wp:extent cx="1142365" cy="456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571.4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49:00Z</dcterms:created>
  <dc:creator>Kary</dc:creator>
  <dc:description/>
  <dc:language>en-US</dc:language>
  <cp:lastModifiedBy>Kary</cp:lastModifiedBy>
  <dcterms:modified xsi:type="dcterms:W3CDTF">2017-05-09T14:50:00Z</dcterms:modified>
  <cp:revision>3</cp:revision>
  <dc:subject/>
  <dc:title/>
</cp:coreProperties>
</file>